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833870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46520490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